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106984846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4 DE SESSÃO EXTRAORDINÁRIA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 primeiro dia do mês de novembro do ano de dois mil e vinte e dois às 15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foi designado para lavrar a presente ata. A Senhora Presidente iniciou</w:t>
      </w:r>
      <w:r>
        <w:rPr>
          <w:rFonts w:cs="Arial" w:ascii="Arial Narrow" w:hAnsi="Arial Narrow"/>
          <w:sz w:val="22"/>
          <w:szCs w:val="22"/>
        </w:rPr>
        <w:t xml:space="preserve"> os trabalhos questionando aos demais, quanto ao andamento da diligência que veio a ser necessária, onde, novamente, foi informado, pelo setor técnico, que a diligência está em andamento sem previsão de término e, sendo assim, tornando inviável o retorno da sessão para o dia anteriormente marcado. Ato contínuo, a comissão em sua totalidade decide então em </w:t>
      </w:r>
      <w:r>
        <w:rPr>
          <w:rFonts w:cs="Arial" w:ascii="Arial Narrow" w:hAnsi="Arial Narrow"/>
          <w:b/>
          <w:bCs/>
          <w:sz w:val="22"/>
          <w:szCs w:val="22"/>
        </w:rPr>
        <w:t>SUSPENDER “SINE DIE” a Tomada de Preços nº 008/2022</w:t>
      </w:r>
      <w:r>
        <w:rPr>
          <w:rFonts w:cs="Arial" w:ascii="Arial Narrow" w:hAnsi="Arial Narrow"/>
          <w:sz w:val="22"/>
          <w:szCs w:val="22"/>
        </w:rPr>
        <w:t>, deliberando em avisar todas empresas via e-mail e publicação no Diário Oficial Municipal, bem como torna-las a avisar da nova data, assim que definido. Nada mais havendo a tratar a Senhora Presidente deu por paralisada o presente certame ficando o processo em posse da Divisão de Licitação na Secretaria de administração, com vista franqueado aos interessados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8:25:00Z</dcterms:created>
  <dc:creator>P.M.S.J.V.R.P.</dc:creator>
  <dc:description/>
  <cp:keywords/>
  <dc:language>en-US</dc:language>
  <cp:lastModifiedBy>Régis Silveira</cp:lastModifiedBy>
  <cp:lastPrinted>2022-10-25T15:23:00Z</cp:lastPrinted>
  <dcterms:modified xsi:type="dcterms:W3CDTF">2022-11-01T18:32:00Z</dcterms:modified>
  <cp:revision>3</cp:revision>
  <dc:subject/>
  <dc:title>PREFEITURA MUNICIPAL DE SÃO JOSÉ DO VALE DO RIO PRETO</dc:title>
</cp:coreProperties>
</file>